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ONGRÁD VÁROSI VÍZ ÉS KOMMUNÁLIS K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ÖLDGÁZÁR VÁLTOZÁSÁBÓL ADÓDÓ TÁVHŐSZOLGÁLTATÁSI DÍJ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FEBRUÁR 01-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songrád város területén alkalmazható távhőszolgáltatási díjakat a szokásos díjképzési elvek alapján a Képviselő – testület a 39/2006.(XI.29) Ökt  sz-ú rendeletében 2006. december  15-től érvényesen állapította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íjjavaslatban tájékoztatást adtunk arról, hogy nincs konkrét ismeretünk a 2007. évi földgáz</w:t>
      </w:r>
    </w:p>
    <w:p>
      <w:pPr>
        <w:pStyle w:val="Normal"/>
        <w:jc w:val="both"/>
        <w:rPr/>
      </w:pPr>
      <w:r>
        <w:rPr/>
        <w:t>árváltozással kapcsolatosan, így a díjjavaslatban az ismert konkrét gázárral terv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érvényes gázár támogatási rendszerben csak a földgáz- tüzelésen alapuló távhőszolgáltatás részesült támogatásban, olyan módon, hogy az állam a háztartási célú távhő termelés gázfogyasztását támogatta. A KFT-nél, mint távhő szolgáltat                                                                                         ónál ez abban nyilvánult meg, hogy a fűtési rendszer földgázfelhasználása alapján a gázszolgáltatói számlát a mindenkori gázár támogatással csökkentett árán számlázták l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 100 – 500 m3/h (köbméter/óra) gázteljesítmény igényű fogyasztói körbe tartozik, ennek megfelelően a gázszolgáltató felé éves teljesítmény díjat fizet 12 havi egyenlő összegre osztva.  Ennek 2007- évre tervezett összege: 6.456 eFt, ami csak azt teszi lehetővé, hogy maximum 500 m3/óra gázmennyiségig energiát vételezhet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7-től megszűnő támogatási rendszerben a teljes gázár:                 2,002  Ft/GJ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támogatott gázár:                                                    1.004   Ft/GJ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támogatás:                                                            0,998  Ft/G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-tervezett támogatott gázfelhasználás:                                   5.806 GJ/év</w:t>
      </w:r>
    </w:p>
    <w:p>
      <w:pPr>
        <w:pStyle w:val="Normal"/>
        <w:rPr/>
      </w:pPr>
      <w:r>
        <w:rPr/>
        <w:t xml:space="preserve">                     </w:t>
      </w:r>
      <w:r>
        <w:rPr/>
        <w:t>-</w:t>
      </w:r>
      <w:r>
        <w:rPr>
          <w:b/>
        </w:rPr>
        <w:t>Megszűnő</w:t>
      </w:r>
      <w:r>
        <w:rPr/>
        <w:t xml:space="preserve"> </w:t>
      </w:r>
      <w:r>
        <w:rPr>
          <w:b/>
        </w:rPr>
        <w:t>támogatás összege:</w:t>
      </w:r>
      <w:r>
        <w:rPr/>
        <w:t xml:space="preserve">                                            </w:t>
      </w:r>
      <w:r>
        <w:rPr>
          <w:b/>
        </w:rPr>
        <w:t>5.795 eFt/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Ezzel az összeggel növekszik a távhőszolgáltatás költsége 2007.  január 01-tő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A megszűnő támogatási rendszerben minden szolgáltatást igénybevevő részesült a támogatásbó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Kormánynak </w:t>
      </w:r>
      <w:r>
        <w:rPr>
          <w:i/>
        </w:rPr>
        <w:t>„A lakosság energia felhasználásának szociális támogatásáról</w:t>
      </w:r>
      <w:r>
        <w:rPr/>
        <w:t xml:space="preserve">” szóló  231/2006 . (XI.22) rendelete szabályozza a támogatási eljárást. A rendelet alapján a támogatásra jogosultaknak a távhőszolgáltatásból vételezett  összes energiamennyiség alapján jár támogatás. Tájékoztatásként csatoltuk a rendelet 3. § -át tartalmazó </w:t>
      </w:r>
      <w:r>
        <w:rPr>
          <w:i/>
        </w:rPr>
        <w:t>3. sz-ú melléklet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llékelt táblázatok alapján elkészítettük díjjavaslatunkat, amiben többletként a támogatás megszűnésével jelentkező többlet gázköltség hatásával számoltun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és Közlekedési Minisztérium V-2/1450/2006. sz-ú átiratában tájékoztatta az érintett Önkormányzatokat a gázárváltozásból adódó távhőszolgáltatási díjemelés elfogadható mértékéről. Ennek számítását a </w:t>
      </w:r>
      <w:r>
        <w:rPr>
          <w:i/>
        </w:rPr>
        <w:t>2. szú melléklet</w:t>
      </w:r>
      <w:r>
        <w:rPr/>
        <w:t xml:space="preserve"> tartalmazza. A KFT szolgáltatási területén az indokolt díjemelés mértéke  23 %, ezzel szemben a KFt által javasolt díjemelésből adódóan az átlag lakást terhelő többlet költség 10,1 %. A díjak nem egyenlő arányban képezik az árbevételt, így azok egyenkénti összehasonlításban eltérő mértékben változ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vhőszolgáltatás részletes bemutatását a 2006. november havi díjjavaslatunkhoz mellékeltük, így azt ismételten nem szerepeltetjük az anya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1. szú táblázat </w:t>
      </w:r>
      <w:r>
        <w:rPr/>
        <w:t>tartalmazza a mellékletek alapján tervezett díjakat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950"/>
        <w:gridCol w:w="816"/>
        <w:gridCol w:w="196"/>
        <w:gridCol w:w="2329"/>
        <w:gridCol w:w="196"/>
        <w:gridCol w:w="1770"/>
        <w:gridCol w:w="212"/>
        <w:gridCol w:w="1411"/>
      </w:tblGrid>
      <w:tr>
        <w:trPr>
          <w:trHeight w:val="525" w:hRule="atLeast"/>
        </w:trPr>
        <w:tc>
          <w:tcPr>
            <w:tcW w:w="90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Távhődíj javaslat 2007 február 01-től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Javasolt díja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mbfűtőmű</w:t>
            </w:r>
          </w:p>
        </w:tc>
        <w:tc>
          <w:tcPr>
            <w:tcW w:w="21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álvíz </w:t>
            </w:r>
          </w:p>
        </w:tc>
      </w:tr>
      <w:tr>
        <w:trPr>
          <w:trHeight w:val="27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sztók</w:t>
            </w:r>
          </w:p>
        </w:tc>
        <w:tc>
          <w:tcPr>
            <w:tcW w:w="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sztók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7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űtési alapdíj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/lm3/é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8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egvíz alapdí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/lm3/é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07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rt hő díja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/G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3</w:t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8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egvíz hődíj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/m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88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álenergia ár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/m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íjakat a mindenkori ÁFA terheli!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2. sz-ú táblázat </w:t>
      </w:r>
      <w:r>
        <w:rPr/>
        <w:t>tartalmazza a szolgáltatás összesített költségeit. – 69.124 eFt/év -A gázár változásából adódó többlet költség a 3. sz-ú sorban lá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3. sz-ú táblázat  </w:t>
      </w:r>
      <w:r>
        <w:rPr/>
        <w:t>tartalmazza a távhőszolgáltatásban működtetett „A” rendszer és „B” rendszer</w:t>
      </w:r>
    </w:p>
    <w:p>
      <w:pPr>
        <w:pStyle w:val="Normal"/>
        <w:jc w:val="both"/>
        <w:rPr/>
      </w:pPr>
      <w:r>
        <w:rPr/>
        <w:t>költségeit. „A” rendszer a termálvíz kitermelés – továbbítás, „B” rendszer a kazánház és hozzá tartozó szolgáltatási rendszer. Az „A” rendszer költségeit a gázárváltozás nem érinti, így a teljes többlet költség a „B” rendszert terheli, mivel a gázfelhasználás a kazánház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4. sz-ú táblázat</w:t>
      </w:r>
      <w:r>
        <w:rPr/>
        <w:t xml:space="preserve">  tartalmazza a meglévő díjak és a javasolt díjak növekedési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5. sz-ú táblázat</w:t>
      </w:r>
      <w:r>
        <w:rPr/>
        <w:t xml:space="preserve"> az átlag lakást terhelő többlet költséget mutatja ÁFÁ-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 xml:space="preserve">1. sz-ú melléklet </w:t>
      </w:r>
      <w:r>
        <w:rPr/>
        <w:t xml:space="preserve">a részletes tervezési adatokat tartalmazz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u w:val="single"/>
        </w:rPr>
        <w:t>főbb tervezési adato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termálvíz felhasználás:                     363 em</w:t>
      </w:r>
      <w:r>
        <w:rPr>
          <w:vertAlign w:val="superscript"/>
        </w:rPr>
        <w:t>3</w:t>
      </w:r>
      <w:r>
        <w:rPr/>
        <w:t xml:space="preserve"> /év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földgáz teljesítménydíj:                 6.456 eFt/év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Fűtött légm</w:t>
      </w:r>
      <w:r>
        <w:rPr>
          <w:vertAlign w:val="superscript"/>
        </w:rPr>
        <w:t xml:space="preserve">3    </w:t>
      </w:r>
      <w:r>
        <w:rPr/>
        <w:t xml:space="preserve">              :                79.100 l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Használati melegvíz:                    27.852 m</w:t>
      </w:r>
      <w:r>
        <w:rPr>
          <w:vertAlign w:val="superscript"/>
        </w:rPr>
        <w:t>3</w:t>
      </w:r>
      <w:r>
        <w:rPr/>
        <w:t>/év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alapdíj – hődíj aránya :                  38 : 62  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fűtés ktg – HMV ktg aránya:         72 : 28  %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villamosenergia felhasználás:           203,2 Mwh/év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földgázfelhasználás:                         174 em</w:t>
      </w:r>
      <w:r>
        <w:rPr>
          <w:vertAlign w:val="superscript"/>
        </w:rPr>
        <w:t>3</w:t>
      </w:r>
      <w:r>
        <w:rPr/>
        <w:t>/év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-hőkapacitás földgázból:                  6.029  GJ/év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 xml:space="preserve">-hőkapacitás termálvízből:              30.352 GJ/év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2. sz-ú melléklet</w:t>
      </w:r>
      <w:r>
        <w:rPr/>
        <w:t xml:space="preserve"> a gázárváltozásból adódó indokolt mértékű díjváltozás számítását tartalmazza.</w:t>
      </w:r>
    </w:p>
    <w:p>
      <w:pPr>
        <w:pStyle w:val="Normal"/>
        <w:jc w:val="both"/>
        <w:rPr/>
      </w:pPr>
      <w:r>
        <w:rPr/>
        <w:t>Indokolt mértékű számított növekedés 23 % , javasolt díjnövekedés: 10,1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3. sz-ú melléklet</w:t>
      </w:r>
      <w:r>
        <w:rPr/>
        <w:t xml:space="preserve">  a 231/2006.(XI.22) korm. rendeletből másolat. A KFT szolgáltatási területére a 3.§  (2) bek.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javasolt díjak megáll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december.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52:00Z</dcterms:created>
  <dc:creator>Balogh Pál</dc:creator>
  <dc:description/>
  <dc:language>en-US</dc:language>
  <cp:lastModifiedBy>Polgármesteri Hivatal</cp:lastModifiedBy>
  <dcterms:modified xsi:type="dcterms:W3CDTF">2007-01-12T09:52:00Z</dcterms:modified>
  <cp:revision>2</cp:revision>
  <dc:subject/>
  <dc:title>CSONGRÁD VÁROSI VÍZ ÉS KOMMUNÁLIS KFT</dc:title>
</cp:coreProperties>
</file>